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65" w:leader="none"/>
        </w:tabs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nstructions: fill in with the correct stress pronoun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Demain, c'est l'anniversaire de Florence.  Alors je veux organiser une fête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surprise pour __________.  Alors, je téléphone à mon amie Elisabeth.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__________, elle adore les fêtes et elle peut m'aider. 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Qui est-ce que tu veux inviter?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lle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emande.  </w:t>
      </w:r>
      <w:r>
        <w:rPr>
          <w:rFonts w:cs="Arial" w:ascii="Arial" w:hAnsi="Arial"/>
          <w:i/>
          <w:iCs/>
          <w:sz w:val="24"/>
          <w:szCs w:val="24"/>
          <w:u w:val="none"/>
        </w:rPr>
        <w:t>Aide-_________ avec la liste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, je réponds.  </w:t>
      </w:r>
      <w:r>
        <w:rPr>
          <w:rFonts w:cs="Arial" w:ascii="Arial" w:hAnsi="Arial"/>
          <w:i/>
          <w:iCs/>
          <w:sz w:val="24"/>
          <w:szCs w:val="24"/>
          <w:u w:val="none"/>
        </w:rPr>
        <w:t>On invite Pierre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Oui, ________, il est très sympa et il aime danser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On invite Philippe et Charles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Non, pas _________, ils sont pénibles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Et le cadeau de Florence?  Qu'est-ce qu'on doit acheter pour __________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Je n'ai vraiment pas d'idées, __________.  Tu peux proposer quelque chose, __________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--Demandons à Janice et à Claire.   ____________ , elles ont toujours des idées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lors, nous allons chez Janice.  Claire vient aussi chez __________ pour parler du cadeau.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Janice et Claire expliquent: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 “Il y a un petit problème.  Nous n'avons pas assez d'argent,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_________.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 Je réponds: 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“Ah, j'oublie!  _____________ non plus (neither)!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Nous décidons dans ce cas de donner une fête très merveilleuse au lieu d'un cadeau.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>(au lieu de: instead of)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Le jour de cette fête, Florence dit (says):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 Vous êtes vraiment des amies géniales,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__________!  Je suis très heureuse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 xml:space="preserve">--Mais non, Florence, c'est __________, la bonne amie!  C'est un plaisir de faire tout ça pour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  <w:t>__________!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eastAsia="Roman 12cpi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50:18Z</dcterms:created>
  <dc:creator/>
  <dc:description/>
  <dc:language>en-US</dc:language>
  <cp:lastModifiedBy/>
  <cp:revision>0</cp:revision>
  <dc:subject/>
  <dc:title/>
</cp:coreProperties>
</file>